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295275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530453855"/>
      <w:bookmarkStart w:id="1" w:name="__Fieldmark__1_353045385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530453855"/>
      <w:bookmarkStart w:id="3" w:name="__Fieldmark__2_353045385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530453855"/>
      <w:bookmarkStart w:id="5" w:name="__Fieldmark__3_353045385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530453855"/>
      <w:bookmarkStart w:id="7" w:name="__Fieldmark__4_353045385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530453855"/>
      <w:bookmarkStart w:id="9" w:name="__Fieldmark__6_353045385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530453855"/>
      <w:bookmarkStart w:id="11" w:name="__Fieldmark__7_353045385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2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2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2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0431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1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530453855"/>
      <w:bookmarkStart w:id="13" w:name="__Fieldmark__9_353045385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530453855"/>
      <w:bookmarkStart w:id="15" w:name="__Fieldmark__10_353045385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530453855"/>
      <w:bookmarkStart w:id="17" w:name="__Fieldmark__11_353045385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530453855"/>
      <w:bookmarkStart w:id="19" w:name="__Fieldmark__12_353045385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2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8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0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7.0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530453855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530453855"/>
            <w:bookmarkStart w:id="21" w:name="__Fieldmark__15_3530453855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530453855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530453855"/>
            <w:bookmarkStart w:id="23" w:name="__Fieldmark__16_3530453855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530453855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530453855"/>
            <w:bookmarkStart w:id="25" w:name="__Fieldmark__17_353045385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53045385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530453855"/>
            <w:bookmarkStart w:id="27" w:name="__Fieldmark__18_353045385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530453855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530453855"/>
            <w:bookmarkStart w:id="29" w:name="__Fieldmark__19_3530453855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/8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6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530453855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530453855"/>
            <w:bookmarkStart w:id="31" w:name="__Fieldmark__20_3530453855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530453855"/>
      <w:bookmarkStart w:id="33" w:name="__Fieldmark__23_353045385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530453855"/>
      <w:bookmarkStart w:id="35" w:name="__Fieldmark__25_3530453855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211Α1</w:t>
            </w:r>
            <w:r>
              <w:rPr>
                <w:rFonts w:cs="Arial"/>
                <w:b/>
                <w:sz w:val="18"/>
                <w:szCs w:val="18"/>
              </w:rPr>
              <w:t>/ G1102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480.000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2/2011, εξάμηνης διάρκειας, σταθερού επιτοκίου 4,64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0431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>480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000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2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0431</w:t>
            </w:r>
            <w:r>
              <w:rPr>
                <w:sz w:val="22"/>
                <w:szCs w:val="22"/>
                <w:lang w:val="en-GB"/>
              </w:rPr>
              <w:t>, fixed interest rate of  4.64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7:00Z</dcterms:modified>
  <cp:revision>20</cp:revision>
  <dc:subject>Εισαγωγή/ Μεταβολή Στοιχείων Νεοεισαγώμενων/ </dc:subject>
  <dc:title>Έντυπο EO-05</dc:title>
</cp:coreProperties>
</file>